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</w:rPr>
        <w:drawing>
          <wp:inline distT="0" distB="0" distL="0" distR="0">
            <wp:extent cx="5240020" cy="724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19" t="3034" r="16407" b="2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434590</wp:posOffset>
                </wp:positionH>
                <wp:positionV relativeFrom="paragraph">
                  <wp:posOffset>208915</wp:posOffset>
                </wp:positionV>
                <wp:extent cx="1302385" cy="5245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2"/>
                                <w:szCs w:val="32"/>
                              </w:rPr>
                              <w:t>FEHU-V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20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41.3pt;mso-wrap-distance-left:9.05pt;mso-wrap-distance-right:9.05pt;mso-wrap-distance-top:3.6pt;mso-wrap-distance-bottom:3.6pt;margin-top:16.45pt;mso-position-vertical-relative:text;margin-left:19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2"/>
                          <w:szCs w:val="32"/>
                        </w:rPr>
                        <w:t>FEHU-V 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202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271"/>
      </w:tblGrid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unkaszám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jekt megnevezése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vez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grendel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egnevezés:</w:t>
        <w:tab/>
      </w:r>
      <w:r>
        <w:rPr>
          <w:rFonts w:eastAsia="Arial Unicode MS" w:cs="Arial" w:ascii="Arial" w:hAnsi="Arial"/>
          <w:b/>
          <w:bCs/>
          <w:sz w:val="20"/>
          <w:szCs w:val="20"/>
        </w:rPr>
        <w:t>FEHU-V 01</w:t>
      </w:r>
      <w:r>
        <w:rPr>
          <w:rFonts w:eastAsia="Arial Unicode MS" w:cs="Arial" w:ascii="Arial" w:hAnsi="Arial"/>
          <w:b/>
          <w:sz w:val="20"/>
          <w:szCs w:val="20"/>
        </w:rPr>
        <w:t xml:space="preserve"> hővisszanyerős lakásszellőztető készülék</w:t>
      </w:r>
    </w:p>
    <w:p>
      <w:pPr>
        <w:pStyle w:val="Normal"/>
        <w:ind w:left="708" w:firstLine="708"/>
        <w:rPr>
          <w:rFonts w:ascii="Arial" w:hAnsi="Arial" w:eastAsia="Arial Unicode MS" w:cs="Arial"/>
          <w:b/>
          <w:b/>
          <w:sz w:val="20"/>
          <w:szCs w:val="22"/>
        </w:rPr>
      </w:pPr>
      <w:r>
        <w:rPr>
          <w:rFonts w:eastAsia="Arial Unicode MS" w:cs="Arial" w:ascii="Arial" w:hAnsi="Arial"/>
          <w:b/>
          <w:sz w:val="20"/>
          <w:szCs w:val="22"/>
        </w:rPr>
        <w:t>NME szám:  A-154/2018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ialakítás</w:t>
      </w:r>
    </w:p>
    <w:p>
      <w:pPr>
        <w:pStyle w:val="Normal"/>
        <w:ind w:left="284" w:hanging="0"/>
        <w:rPr/>
      </w:pPr>
      <w:r>
        <w:rPr>
          <w:rFonts w:eastAsia="Arial Unicode MS" w:cs="Arial" w:ascii="Arial" w:hAnsi="Arial"/>
          <w:sz w:val="20"/>
          <w:szCs w:val="20"/>
        </w:rPr>
        <w:t>Extrudált alumínium vázprofilos szekrény kettősfalú, hő- és hangszigetelő anyaggal töltött panelekkel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ekvenciaváltóval egybeépített, külső forgórészes EC motorra integrált, egyfázisú, hátrahajló lemez lapátozású, szabadon forgó járókerekű ventilátorok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llenáramú lemezes hővisszanyerő.</w:t>
        <w:tab/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kőzetgyapot) tető-fenék [mm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mikrocellás) oldalpanelek [mm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pvíz elfolyó csatlakozás a készülék aljá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Ǿ20 mm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Tartozék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eppvíz elvezető szifon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Kezelt légmennyiség, munkapon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779"/>
        <w:gridCol w:w="780"/>
        <w:gridCol w:w="779"/>
        <w:gridCol w:w="780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égszállítá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tiszta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közepesen elpiszkolódott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űszaki adatok</w:t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sszúság L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9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élesség B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gasság H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atlakozás NA(m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épített hővisszanyerő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K+ 17-22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szívás szűrőlap méret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x220x5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ss levegő szűrő méret: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x220x5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típus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K3G133-RA01-03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legnagyobb teljesítményfelvéte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 Watt (230V 50Hz; 0,27 A)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gép súly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 kg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Zaj ada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48"/>
        <w:gridCol w:w="748"/>
        <w:gridCol w:w="749"/>
        <w:gridCol w:w="748"/>
        <w:gridCol w:w="749"/>
      </w:tblGrid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3/h]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eltételezett légcsatorna terhelé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ükséges ventilátor összny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(2 db) felvett teljesítmény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Watt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fordulat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1/min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5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zajteljesítmény szintj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ugárzott zajszint 1 méterre a készüléktő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12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Készülék burkolatok hanggátlása: </w:t>
        <w:tab/>
        <w:t>24 [dB]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esugárzott zaj adatok zárt, a panelekkel azonos szigetelésű légcsatornák esetén számította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Számított hőtechnikai ada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G4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5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össznyom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tiszta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piszkos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1°C/8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és 22°C/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39</w:t>
            </w:r>
          </w:p>
        </w:tc>
      </w:tr>
    </w:tbl>
    <w:p>
      <w:pPr>
        <w:pStyle w:val="Normal"/>
        <w:spacing w:before="120" w:after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** - az a friss levegő hőfok, ahol az elszívás oldalon a hővisszanyerő deresedése megindulhat.</w:t>
      </w:r>
      <w:r>
        <w:rPr>
          <w:rFonts w:eastAsia="Arial Unicode MS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A készülékre számított energiahatékonysági értékek</w:t>
      </w:r>
    </w:p>
    <w:p>
      <w:pPr>
        <w:pStyle w:val="Normal"/>
        <w:autoSpaceDE w:val="false"/>
        <w:ind w:right="113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ECODESIGN 2018 határérték és értékelé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93"/>
        <w:gridCol w:w="765"/>
        <w:gridCol w:w="765"/>
        <w:gridCol w:w="766"/>
        <w:gridCol w:w="765"/>
        <w:gridCol w:w="766"/>
      </w:tblGrid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Í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eri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mérséklet hatásfok előír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hőmérséklet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hatásfok alsó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ventilátor össz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FP limit (felső hatá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57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SFPint ért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6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ülső terhelés maximu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PI fajlagos felvet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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 hővisszanyerés referencia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fogyasztás felső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 fogyasz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1.9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Megjegyzés: </w:t>
      </w:r>
      <w:r>
        <w:rPr>
          <w:rFonts w:eastAsia="Arial Unicode MS" w:cs="Arial" w:ascii="Arial" w:hAnsi="Arial"/>
          <w:sz w:val="20"/>
          <w:szCs w:val="20"/>
        </w:rPr>
        <w:t>A rendelet 1. cikk 2/a.) pontja értelmében az ECODESIGN előírások nem vonatkoznak a készülékre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Automatika rendszer - alapkivitel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5000" cy="262064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/>
          </w:tcPr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A légkezelő működtetését alapesetben SIEMENS RDG160T típusú szabályozóval terveztük, a készülék a lakás megfelelő pontján kerül telepítésre. A légkezelőgép kezelése és indítása a szabályozó előlapján található nyomógombokkal lehetséges. 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egység kezelése, paraméterei, hibanyugtázás és egyéb, a mindennapos kezelés során szükséges ismeretek a helyszíni oktatáson kerültek átadásra, így arra a szabályozó alapvető adatainak ismertetésén kívül külön nem térünk ki. A készülék részletes, magyar nyelvű kezelési leírása szintén a Gépkönyv részét képezi.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RDG160T szabályozó nyolc programhelyes heti kapcsolóórával rendelkezik, melynek felprogramozása után a rendszer teljesen automatikus működésű is lehet. Természetesen lehetőség van kézi beavatkozásra is.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 szabályozó kijelzőjén alapesetben a felszerelési helyen mért pontos hőmérsékleti érték látható. 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sz w:val="20"/>
        </w:rPr>
        <w:t>Opciók: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mennyiben a készülékhez villamos utófűtő is tartozik, akkor a kijelzett érték a befújt légcsatornában mért pillanatnyi hőmérsékleti érték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„vizes”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higrosztáto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higrosztátok jelzésének időtartamáig (ameddig a magas páratartalom fennáll) folyamatosan szellőzteti az egész házat. A jelzés megszűnte után még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jelenlét érzékelő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jelenlét jelzésének időtartamáig folyamatosan szellőzteti az egész házat. A jelzés megszűnte után szintén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 friss és kidobott légcsatornákban elhelyezett motoros pillangószelepet is működtethet a rendszer. Ezeket egyébként is javasolt beépíteni lefagyás / áthűlés / huzathatás megelőzése érdekében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 xml:space="preserve">Tűzvédelem: </w:t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sz w:val="20"/>
        </w:rPr>
        <w:t>A megvalósult szabályozó rendszerbe beköthető a tűzvédelmi központból érkező kontaktus is, amely tűz esetén bont. Ekkor a légkezelő azonnal megáll, illetve a gép nem indítható el. A tűzvédelmi kontaktus záródása után a rendszer újra indítható.</w:t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légkezelő ventilátorait frekvenciaváltós motorral hajtjuk, a beállítás szerinti állandó fordulatokon, a kiválasztott üzemmódtól függően. A ventilátorok fokozatonkénti legnagyobb fordulatszámát a vezérlőszekrényen belül, az FRV-1 modulban található potenciométerekkel lehet a rendszer beszabályozásakor beállítani. Amennyiben ez a beüzemelés során megtörtént, akkor további beállítások általában már nem szükségesek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– bővített műszaki tartalmú kivitel, épületfelügyelet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88285" cy="237934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szabályzó ebben az esetben egy SIEMENS LOGO8 sorozatú, LAN-kommunikációra alkalmas PLC-vel – illetve a szükséges funkcionalitástól függően néhány bővítőmodullal – működik. Helyi LAN hálózatról elérhető kezelőfelülettel rendelkezik, melyet pl. okostelefonnal vagy tablettel lehet megjeleníteni, ezért a szabályozóhoz helyi kijelzőt / kezelőegységet alapesetben nem tartalmaz a csomag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kezelőfelület oldalain a legszükségesebb beállítási és állítási lehetőségek jelennek meg: befújt / helyiség hőmérséklet alapjelek és mért értékek, ventilátor fokozat, légkezelő működési üzemmódja, kapcsolóóra időpontok, aktív riasztások, illetve esetleges egyéb funkciók adatai és értékei. </w:t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>A PLC-s szabályozóval szerelt légkezelő opciói és egyéb lehetőségei megegyeznek az alapkivitelnél tárgyaltakkal, azokat itt nem ismertetjük újra.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</w:tr>
    </w:tbl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Cs/>
          <w:sz w:val="20"/>
        </w:rPr>
        <w:t xml:space="preserve">A rendszer működtetéséhez alapesetben </w:t>
      </w:r>
      <w:r>
        <w:rPr>
          <w:rFonts w:eastAsia="Arial Unicode MS" w:cs="Arial" w:ascii="Arial" w:hAnsi="Arial"/>
          <w:b/>
          <w:bCs/>
          <w:sz w:val="20"/>
        </w:rPr>
        <w:t>vezetékes</w:t>
      </w:r>
      <w:r>
        <w:rPr>
          <w:rFonts w:eastAsia="Arial Unicode MS" w:cs="Arial" w:ascii="Arial" w:hAnsi="Arial"/>
          <w:bCs/>
          <w:sz w:val="20"/>
        </w:rPr>
        <w:t xml:space="preserve"> helyi LAN hálózati hozzáférési csatlakozás szükséges FIX IP címmel, melynek a készülékek beüzemelésekor rendelkezésre kell állnia. Amennyiben csak WIFI-s hálózat áll rendelkezésre, akkor a szükséges WIFI – LAN interfészt is külön meg kell vásárolni, és be kell üzemel(tet)ni!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  <w:u w:val="single"/>
        </w:rPr>
        <w:t>Figyelem!</w:t>
      </w:r>
      <w:r>
        <w:rPr>
          <w:rFonts w:eastAsia="Arial Unicode MS" w:cs="Arial" w:ascii="Arial" w:hAnsi="Arial"/>
          <w:bCs/>
          <w:sz w:val="20"/>
        </w:rPr>
        <w:t xml:space="preserve"> A rendszer KÜLSŐ internetről történő eléréséhez a helyi internetszolgáltatóval történő szoros együttműködés szükséges, melynek intézése a Megrendelő feladata; természetesen minden szükséges műszaki információt biztosítunk a gördülékeny ügyintézéshez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 xml:space="preserve">Figyelem! 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lyan lakásba, ahol nyílt égésterű fűtőkészülék (gáz vízmelegítő, falikazán, kandalló, kályha) üzemel a szellőztető készüléket csak akkor szabad felszerelni, ha a lakás túlnyomásossága minden körülmények között biztosított! Ilyen esetben a légkezelőt speciális, erre a feladatra is felkészített szabályozó rendszerrel szállítjuk, ami </w:t>
      </w: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>NEM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azonos a típus automatika rendszerrel. </w:t>
      </w:r>
      <w:r>
        <w:rPr>
          <w:rFonts w:eastAsia="Arial Unicode MS" w:cs="Arial" w:ascii="Arial" w:hAnsi="Arial"/>
          <w:sz w:val="20"/>
          <w:szCs w:val="20"/>
        </w:rPr>
        <w:t>Alapvető biztonságtechnikai követelmény, hogy a készülék a szabályozás, szűrő elpiszkolódás vagy esetleges ventilátor meghibásodás esetében is megfeleljen ennek a követelménynek!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villamos kapcsolószekrényt 230VAC üzemi feszültségre tervezzük, a magyar szabványoknak megfelelően. A villamos kapcsolószekrény tartalmazza a motorindításokat és védelmeket, a szabályozó tápellátását, logikai áramköröket. A kapcsolószekrény mindig külön szállított tétel, melynek helyszíni elhelyezése szintén egyeztetést igényel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eastAsia="Arial Unicode MS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5575</wp:posOffset>
            </wp:positionH>
            <wp:positionV relativeFrom="paragraph">
              <wp:posOffset>123190</wp:posOffset>
            </wp:positionV>
            <wp:extent cx="1249045" cy="1174115"/>
            <wp:effectExtent l="0" t="0" r="0" b="0"/>
            <wp:wrapSquare wrapText="bothSides"/>
            <wp:docPr id="13" name="Kép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sz w:val="20"/>
          <w:szCs w:val="20"/>
        </w:rPr>
        <w:t>Opciós lehetősége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ind w:left="426" w:hanging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Villamos utófűtő egység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Típus: CV 12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atlakozó méret:  Ǿ125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űtő teljesítmény: 900 Watt (230 V 50 Hz 1 fázis)</w:t>
      </w:r>
    </w:p>
    <w:p>
      <w:pPr>
        <w:pStyle w:val="Kenyrszveg"/>
        <w:spacing w:lineRule="auto" w:line="240"/>
        <w:ind w:left="426" w:hanging="284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b w:val="false"/>
          <w:b w:val="false"/>
          <w:bCs/>
          <w:sz w:val="20"/>
          <w:szCs w:val="20"/>
        </w:rPr>
      </w:pPr>
      <w:r>
        <w:rPr>
          <w:rFonts w:eastAsia="Arial Unicode MS" w:cs="Arial" w:ascii="Arial" w:hAnsi="Arial"/>
          <w:b w:val="false"/>
          <w:bCs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>FEHU-V 01 oldalfali műszak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6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FEHU-V 01 oldalfal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5 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7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8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9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EHU-V 01 oldalfali műszak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48055</wp:posOffset>
          </wp:positionH>
          <wp:positionV relativeFrom="paragraph">
            <wp:posOffset>-42862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276225</wp:posOffset>
          </wp:positionH>
          <wp:positionV relativeFrom="paragraph">
            <wp:posOffset>9471025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3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62355</wp:posOffset>
          </wp:positionH>
          <wp:positionV relativeFrom="paragraph">
            <wp:posOffset>-495300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276225</wp:posOffset>
          </wp:positionH>
          <wp:positionV relativeFrom="paragraph">
            <wp:posOffset>9471025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5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948055</wp:posOffset>
          </wp:positionH>
          <wp:positionV relativeFrom="paragraph">
            <wp:posOffset>-42862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14" name="Kép 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276225</wp:posOffset>
          </wp:positionH>
          <wp:positionV relativeFrom="paragraph">
            <wp:posOffset>9471025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15" name="Kép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3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pknyvtrzs">
    <w:name w:val="Gépkönyv törzs"/>
    <w:qFormat/>
    <w:pPr>
      <w:widowControl/>
      <w:bidi w:val="0"/>
      <w:spacing w:lineRule="exact" w:line="380"/>
      <w:ind w:firstLine="284"/>
      <w:jc w:val="both"/>
    </w:pPr>
    <w:rPr>
      <w:rFonts w:ascii="Garamond" w:hAnsi="Garamond" w:eastAsia="Times New Roman" w:cs="Garamond"/>
      <w:color w:val="auto"/>
      <w:sz w:val="26"/>
      <w:szCs w:val="20"/>
      <w:lang w:val="hu-HU" w:bidi="ar-SA" w:eastAsia="zh-CN"/>
    </w:rPr>
  </w:style>
  <w:style w:type="paragraph" w:styleId="Gpknycm">
    <w:name w:val="Gépköny cím"/>
    <w:qFormat/>
    <w:pPr>
      <w:widowControl/>
      <w:bidi w:val="0"/>
      <w:spacing w:lineRule="auto" w:line="360" w:before="0" w:after="60"/>
    </w:pPr>
    <w:rPr>
      <w:rFonts w:ascii="Garamond" w:hAnsi="Garamond" w:eastAsia="Times New Roman" w:cs="Garamond"/>
      <w:b/>
      <w:color w:val="auto"/>
      <w:kern w:val="2"/>
      <w:sz w:val="28"/>
      <w:szCs w:val="20"/>
      <w:lang w:val="hu-HU" w:bidi="ar-SA" w:eastAsia="zh-CN"/>
    </w:rPr>
  </w:style>
  <w:style w:type="paragraph" w:styleId="Gpknyvfelsorols">
    <w:name w:val="Gépkönyv felsorolás"/>
    <w:qFormat/>
    <w:pPr>
      <w:widowControl/>
      <w:numPr>
        <w:ilvl w:val="0"/>
        <w:numId w:val="3"/>
      </w:numPr>
      <w:tabs>
        <w:tab w:val="clear" w:pos="708"/>
        <w:tab w:val="left" w:pos="644" w:leader="none"/>
      </w:tabs>
      <w:bidi w:val="0"/>
      <w:spacing w:lineRule="exact" w:line="380"/>
      <w:ind w:left="641" w:hanging="357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Jellngyzetek">
    <w:name w:val="Jelölőnégyzetek"/>
    <w:basedOn w:val="Normal"/>
    <w:qFormat/>
    <w:pPr>
      <w:spacing w:before="360" w:after="360"/>
    </w:pPr>
    <w:rPr>
      <w:sz w:val="20"/>
      <w:szCs w:val="20"/>
    </w:rPr>
  </w:style>
  <w:style w:type="paragraph" w:styleId="Kenyrszveg">
    <w:name w:val="kenyérszöveg"/>
    <w:qFormat/>
    <w:pPr>
      <w:widowControl w:val="false"/>
      <w:overflowPunct w:val="false"/>
      <w:autoSpaceDE w:val="false"/>
      <w:bidi w:val="0"/>
      <w:spacing w:lineRule="atLeast" w:line="236"/>
      <w:jc w:val="both"/>
    </w:pPr>
    <w:rPr>
      <w:rFonts w:ascii="Arial" w:hAnsi="Arial" w:eastAsia="Times New Roman" w:cs="Arial"/>
      <w:color w:val="000000"/>
      <w:kern w:val="2"/>
      <w:sz w:val="18"/>
      <w:szCs w:val="18"/>
      <w:lang w:val="hu-HU" w:bidi="ar-SA" w:eastAsia="zh-CN"/>
    </w:rPr>
  </w:style>
  <w:style w:type="paragraph" w:styleId="Alapadatok">
    <w:name w:val="Alapadatok"/>
    <w:basedOn w:val="Normal"/>
    <w:qFormat/>
    <w:pPr>
      <w:autoSpaceDE w:val="false"/>
    </w:pPr>
    <w:rPr/>
  </w:style>
  <w:style w:type="paragraph" w:styleId="Elem">
    <w:name w:val="Elem"/>
    <w:basedOn w:val="Normal"/>
    <w:qFormat/>
    <w:pPr>
      <w:autoSpaceDE w:val="false"/>
      <w:ind w:left="720" w:hanging="720"/>
    </w:pPr>
    <w:rPr/>
  </w:style>
  <w:style w:type="paragraph" w:styleId="Opcio">
    <w:name w:val="Opcio"/>
    <w:basedOn w:val="Normal"/>
    <w:qFormat/>
    <w:pPr>
      <w:autoSpaceDE w:val="false"/>
      <w:ind w:left="1152" w:hanging="0"/>
    </w:pPr>
    <w:rPr/>
  </w:style>
  <w:style w:type="paragraph" w:styleId="Megjegyzes">
    <w:name w:val="Megjegyzes"/>
    <w:basedOn w:val="Opcio"/>
    <w:qFormat/>
    <w:pPr>
      <w:ind w:left="720" w:hanging="0"/>
    </w:pPr>
    <w:rPr/>
  </w:style>
  <w:style w:type="paragraph" w:styleId="Admin">
    <w:name w:val="Admin"/>
    <w:basedOn w:val="Normal"/>
    <w:qFormat/>
    <w:pPr>
      <w:autoSpaceDE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261" w:hanging="2977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20:00Z</dcterms:created>
  <dc:creator>Dózsa Lajos</dc:creator>
  <dc:description/>
  <cp:keywords/>
  <dc:language>en-US</dc:language>
  <cp:lastModifiedBy>Csaba Vári</cp:lastModifiedBy>
  <cp:lastPrinted>2010-02-15T19:22:00Z</cp:lastPrinted>
  <dcterms:modified xsi:type="dcterms:W3CDTF">2025-01-20T08:44:00Z</dcterms:modified>
  <cp:revision>9</cp:revision>
  <dc:subject/>
  <dc:title>Projekt megnevezése:</dc:title>
</cp:coreProperties>
</file>